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3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 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2,68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1,1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,38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1,05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2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 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2022 i rozpoczęto realizację zadania. Realizacja Część 1 i 2zadania została już zakończona, obecnie na ukończeniu Część 3 oraz 4, dotycząca weryfikacji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bookmarkStart w:id="0" w:name="_Hlk84483392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.</w:t>
            </w:r>
            <w:bookmarkEnd w:id="0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3 82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4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6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5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9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.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zdawczo-odbiorczy dostarczenia i zainstalowania macierzy o 300 TB przestrzeni wraz z licencjami oraz usługami serwisowymi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, 28 marca zostały otwarte oferty, umowa z wykonawcą została podpisana 22.06.202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Zakończono Etap I i II prac zgodnie z OPZ i podpisano protokoły odbioru.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Zrealizowano ETAP III, w którym nastąpiło dostosowanie programu bazodanowego do potrzeb MNW pod kątem zarządzania zbiorami i ewidencjonowania przede wszystkim w zakresie formatki pól, słowników, procesów inwentarzowych i modułu konserwatorskiego oraz opisu stanu zachowania. Protokół odbioru podpisano 10.02.2023 r. Zakończono realizację Etapów IVa, IVb, V, VI, VII, VIIIa. Terminowo podpisano protokoły odbioru. Odebrano kody źródłowe systemu i API, stanowiące wskaźnik nr 4. Obecnie, zgodnie z podpisanym Aneksem z dn. 21.06.2023 r. do Umowy 3-H-2022 z dn. 22.06.2022 r., realizowany jest Etap VIIIb tj. migracja multimediów. Zakończenie realizacji przewidziane jest na 31.10.2023 r. Obecnie realizowana jest Umowa 13-H-2023 tj. usługa programistyczna dot. czyszczenia i porządkowania metadanych po migracji. Zakończy się 31.10.2023 r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W okresie sprawozdawczym kontynuowano działania promocyjne, w tym publikację comiesięcznych relacji fotograficznych z głównych wydarzeń i postępów prac digitalizacyjnych na stronie internetowej mnw.art.p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 ramach umowy 5-H-2023 przygotowywano materiały wideo, służące do promocji projektu w trakcie kampanii. Z dniem 24 sierpnia zakończono umowę i przekazano materiały do Wykonawców pozostałych części. Rozpoczęto przygotowanie kampanii w mediach, w tym prasie, pociągach PKP, tramwaj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Przeprowadzono szacowanie oraz postępowanie w ramach ostatniej części kampanii promocyjnej – współpracy z influencerami. Wpłynęły 4 oferty. Ustalono, że współpraca z bankami zdjęć - przewidziane w tej części – musi zostać przeprowadzona przez pracownika Działu Komunikacji i Marketing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1" w:name="_Hlk92269879"/>
            <w:bookmarkEnd w:id="1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0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 820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1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5967*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43*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6552**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8,5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9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wagi: * Na początku listopada br. planowane jest zakończenie archiwizacji efektów digitalizacji i opublikowanie platformy Cyfrowe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*Beneficjent jest w trakcie wdrażania nowego systemu bazodanowego do ewidencji i zarządzania zbiorami muzealnymi i przeprowadza próbnej oraz produkcyjnej migracji metadanych i multimediów zgromadzonych na Repozytorium Cyfrowym MNW. Prowadzenie powyższych prac spowodowało brak przyrostu nowych rekordów obiektów z projektu na platformie Cyfrowe MNW. 43820 rekordów zostanie opublikowanych, zgodnie z założeniami w listopadzie br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**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ane narastająco od 01.01.2022 r. Dane narastająco od początku realizacji projektu tj. od 01.08.2020 to 982745 pobrań/odtworzeń.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14"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2, udostępniono 12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4 obiekt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81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4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Zdobnicznej. Kolekcja sre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. Zbiór pocztówek oraz dawne fotograf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Rycin i Rysunków. Rysunek i graf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. Obiekty na podłożu papierowym, militaria i rzemiosło ze zbiorów orient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. Srebrne monety Stanisława Augusta Poniatowskiego 1764-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 MNW. Źródła rękopiśmienne do historii Muzeum Narodowego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Wschodniochrześcijańskiej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8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-20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2" w:name="Bookmark"/>
            <w:bookmarkEnd w:id="2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 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3" w:name="Bookmark1"/>
            <w:bookmarkEnd w:id="3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  <w:sz w:val="16"/>
          <w:szCs w:val="16"/>
        </w:rPr>
        <w:tab/>
      </w:r>
      <w:r>
        <w:rPr>
          <w:rFonts w:eastAsia="Calibri" w:cs="Calibri"/>
          <w:color w:val="000000"/>
          <w:sz w:val="16"/>
          <w:szCs w:val="16"/>
        </w:rPr>
        <w:t>Sekcja dotyczy projektów realizowanych ze środków U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4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5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</w:t>
      </w:r>
      <w:r>
        <w:rPr>
          <w:sz w:val="18"/>
          <w:szCs w:val="18"/>
        </w:rPr>
        <w:t>Zmiana wskaźnika na podstawie Aneksu nr 4 z dnia 20 czerwca 2023 roku</w:t>
      </w:r>
    </w:p>
  </w:footnote>
  <w:footnote w:id="6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7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8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9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godnie z Aneksem nr 3 z dnia 6 lipca 2022 roku</w:t>
      </w:r>
    </w:p>
  </w:footnote>
  <w:footnote w:id="11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2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3">
    <w:p>
      <w:pPr>
        <w:pStyle w:val="Footnote"/>
        <w:tabs>
          <w:tab w:val="clear" w:pos="708"/>
          <w:tab w:val="left" w:pos="6424" w:leader="none"/>
        </w:tabs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  <w:tab/>
      </w:r>
    </w:p>
  </w:footnote>
  <w:footnote w:id="1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miana terminu KM na podstawie Aneksu nr 3 z dnia 6 lipca 2022 ro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2 październik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MV Boli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MV Boli"/>
      <w:sz w:val="22"/>
    </w:rPr>
  </w:style>
  <w:style w:type="character" w:styleId="WW8Num20z0">
    <w:name w:val="WW8Num20z0"/>
    <w:qFormat/>
    <w:rPr>
      <w:rFonts w:ascii="Calibri" w:hAnsi="Calibri" w:cs="F;MV Boli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MV Boli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MV Boli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MV Boli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MV Boli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MV Boli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MV Boli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9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3-10-12T13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